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5/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 xml:space="preserve">Předmětem plnění veřejné zakázky v rámci tohoto zadávacího řízení je dodávka jednoho kusu </w:t>
      </w:r>
      <w:r>
        <w:rPr>
          <w:bCs w:val="false"/>
          <w:szCs w:val="24"/>
          <w:shd w:fill="FFFFFF" w:val="clear"/>
        </w:rPr>
        <w:t>nového nepoužitého bezemisního</w:t>
      </w:r>
      <w:r>
        <w:rPr>
          <w:b w:val="false"/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</w:rPr>
        <w:t>nákladního vozidla kategorie N1 (do 3,5t) se skříňovou nástavbou</w:t>
      </w:r>
      <w:r>
        <w:rPr>
          <w:b w:val="false"/>
          <w:bCs w:val="false"/>
          <w:szCs w:val="24"/>
          <w:shd w:fill="FFFFFF" w:val="clear"/>
        </w:rPr>
        <w:t xml:space="preserve">. Vozidlo bude používáno především pro přepravu materiálu a zboží v areálu nemocnice. Vozidlo musí být vyrobeno s maximálním důrazem na bezpečnost posádk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Nákladní vozidlo kategorie N1 musí být plně elektrické, nástavba musí mít na pravé straně  v přední části jednokřídlé boční dveře, zadní část nástavby musí být osazena hydraulickým čel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>nákladního vozidla rozvážkové služby</w:t>
      </w:r>
      <w:r>
        <w:rPr>
          <w:b w:val="false"/>
          <w:bCs w:val="false"/>
          <w:szCs w:val="24"/>
          <w:shd w:fill="FFFFFF" w:val="clear"/>
        </w:rPr>
        <w:t xml:space="preserve"> budou veškeré doklady, které jsou potřebné k provozování předmětu veřejné zakázky a které osvědčují legislativní technické požadavky na předmět veřejné zakázky, jako např. </w:t>
      </w:r>
      <w:r>
        <w:rPr>
          <w:b w:val="false"/>
          <w:bCs w:val="false"/>
          <w:szCs w:val="24"/>
          <w:shd w:fill="FFFFFF" w:val="clear"/>
          <w:lang w:val="cs-CZ"/>
        </w:rPr>
        <w:t xml:space="preserve">COC listy, </w:t>
      </w:r>
      <w:r>
        <w:rPr>
          <w:b w:val="false"/>
          <w:bCs w:val="false"/>
          <w:szCs w:val="24"/>
          <w:shd w:fill="FFFFFF" w:val="clear"/>
        </w:rPr>
        <w:t>návod k použití v českém jazyce, záruční list, případně další dokumenty - certifikáty a atesty osvědčující, že předmět smlouvy je vyroben v souladu s platnými bezpečnostními normami a ČSN</w:t>
      </w:r>
      <w:r>
        <w:rPr>
          <w:b w:val="false"/>
          <w:bCs w:val="false"/>
          <w:szCs w:val="24"/>
          <w:shd w:fill="FFFFFF" w:val="clear"/>
          <w:lang w:val="cs-CZ"/>
        </w:rPr>
        <w:t xml:space="preserve">, </w:t>
      </w:r>
      <w:r>
        <w:rPr>
          <w:b w:val="false"/>
          <w:bCs w:val="false"/>
          <w:szCs w:val="24"/>
          <w:shd w:fill="FFFFFF" w:val="clear"/>
        </w:rPr>
        <w:t>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  <w:lang w:val="cs-CZ"/>
        </w:rPr>
        <w:t>Předmět zakázky</w:t>
      </w:r>
      <w:r>
        <w:rPr>
          <w:b w:val="false"/>
          <w:szCs w:val="24"/>
        </w:rPr>
        <w:t xml:space="preserve">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ＭＳ 明朝"/>
                <w:sz w:val="18"/>
                <w:szCs w:val="18"/>
              </w:rPr>
              <w:footnoteReference w:id="2"/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ＭＳ 明朝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NÁKLADNÍ VOZIDLO ROZVÁŽKOVÉ SLUŽBY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é bezemisní nákladní vozidlo kategorie N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vozidla elektromotorem, garantovaný dojezd plně nabitého vozidla min. 100 k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ýkon elektromotoru pohonu vozidla min. 10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řídavého proudu min. 2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ejnosměrného proudu min. 4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  <w:t>podvozek</w:t>
            </w:r>
            <w:r>
              <w:rPr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bCs/>
                <w:strike/>
                <w:color w:val="FF0000"/>
                <w:sz w:val="20"/>
                <w:szCs w:val="20"/>
              </w:rPr>
              <w:t>zesílená zadní parabolická pera -</w:t>
            </w:r>
          </w:p>
          <w:p>
            <w:pPr>
              <w:pStyle w:val="Normal"/>
              <w:rPr>
                <w:rFonts w:ascii="Calibri" w:hAnsi="Calibri" w:cs="Calibri"/>
                <w:lang w:eastAsia="cs-CZ"/>
              </w:rPr>
            </w:pPr>
            <w:r>
              <w:rPr>
                <w:bCs/>
                <w:sz w:val="20"/>
                <w:szCs w:val="20"/>
              </w:rPr>
              <w:t>minimální nosnost zadní nápravy 2 200 kg</w:t>
            </w:r>
            <w:r>
              <w:rPr/>
              <w:t xml:space="preserve">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barva vozidla - kabina + nástavba bílá + možná kombinace plastových doplňků černé barvy,  podvozek tmavá, nejlépe čern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lang w:eastAsia="cs-CZ"/>
              </w:rPr>
            </w:pPr>
            <w:r>
              <w:rPr>
                <w:bCs/>
                <w:sz w:val="20"/>
                <w:szCs w:val="20"/>
              </w:rPr>
              <w:t>posilovač říze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strike/>
                <w:sz w:val="20"/>
                <w:szCs w:val="20"/>
              </w:rPr>
            </w:pPr>
            <w:r>
              <w:rPr>
                <w:rFonts w:eastAsia="MS Mincho;ＭＳ 明朝"/>
                <w:strike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trike/>
                <w:lang w:eastAsia="cs-CZ"/>
              </w:rPr>
            </w:pPr>
            <w:r>
              <w:rPr>
                <w:bCs/>
                <w:strike/>
                <w:sz w:val="20"/>
                <w:szCs w:val="20"/>
              </w:rPr>
              <w:t>zadní couvací senzor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strike/>
              </w:rPr>
            </w:pP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kam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, klíč k vozu s dálkovým ovládání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prostor řidiče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odpružená sedačka řidiče + dvojsedačka pro spolujezdce s tříbodovými pás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ocná madla pro pohodlnější nástup do kabiny na straně řidiče i spolujezdce, umístěné na A sloupku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bezpečnostní souprava – klíč  na kola, zvedák, výstražný trojúhelník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ické stahování oken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řívaná, elektricky ovládaná zpětná zrcátka,  vyložení zrcátek v závislosti na šířce nástavby- prodloužená rame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nákladní prostor - nástavb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 xml:space="preserve">vnitřní rozměry nákladního prostoru – délka podlahy min. </w:t>
              <w:br/>
              <w:t>4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sz w:val="20"/>
                <w:szCs w:val="20"/>
              </w:rPr>
              <w:t>vnitřní rozměry nákladního prostoru – šířka min. 2 1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nákladního prostoru – výška min. 2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avba lehká prachotěsná bez zadních dveří, zadní hliníková klapka s originálním těsněním pro uzavírání hydraulickou plošino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a místo zadních dveří hydraulická plošina s nosností min. 700 kg, výška plošiny min. 1600 mm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uruční ovládání plošiny ve vodotěsné skříňce pod nástavbou vpravo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ravé straně nástavby boční jednokřídlé dveře v přední části, šířka dveří min. 950 mm a max. 1 100 mm, výška min. 1 8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nitřní provedení - u podlahy integrovaný okopový sokl, podlaha z vodovzdorné protiskluzové překližky, min. tloušťka překližky 18 mm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nitř nástavby kotvící lišty pro rozpěrné tyče umístěné na L+P boku, zapuštěné, 1 řa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stropní osvětlení pro dostatečné osvětlení prostoru, například LED pásky, min 2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va nástavby bílá, obvodové lišty v barvě nástavb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řecha – vodotěsná s podélným průsvitným pruhe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stové blatníky a zástěrky na zadní náprav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nákladní vozidlo včetně nástavby v minimálně délce 24 měsíců bez omezení najetých kilometrů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trakční baterii pohonu vozidla po dobu 8 roků nebo minimální nájezd 15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Cena a termín dodání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za předmět plnění max</w:t>
            </w:r>
            <w:r>
              <w:rPr>
                <w:bCs/>
                <w:sz w:val="20"/>
                <w:szCs w:val="20"/>
              </w:rPr>
              <w:t>. 2,2 mil Kč</w:t>
            </w:r>
            <w:r>
              <w:rPr>
                <w:bCs/>
                <w:color w:val="000000"/>
                <w:sz w:val="20"/>
                <w:szCs w:val="20"/>
              </w:rPr>
              <w:t xml:space="preserve"> bez DPH za 1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ní předmětu plnění do 12 měsíců od podepsání smlouv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dmínky záručního servisu zpracované v souladu s požadavky zadavatel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Dodávka do 12 měsíců od nabytí účinnosti oboustranně podepsané kupní smlouvy.</w:t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ředmětu plnění </w:t>
      </w:r>
      <w:r>
        <w:rPr>
          <w:bCs/>
          <w:color w:val="000000"/>
          <w:sz w:val="24"/>
          <w:szCs w:val="24"/>
        </w:rPr>
        <w:t>2 200 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rPr>
          <w:b w:val="false"/>
          <w:b w:val="false"/>
          <w:bCs/>
          <w:color w:val="000000"/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02867083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1:30:00Z</dcterms:created>
  <dc:creator>Standard</dc:creator>
  <dc:description/>
  <cp:keywords/>
  <dc:language>en-US</dc:language>
  <cp:lastModifiedBy>Sylva Klementová</cp:lastModifiedBy>
  <cp:lastPrinted>2025-06-17T13:30:00Z</cp:lastPrinted>
  <dcterms:modified xsi:type="dcterms:W3CDTF">2025-06-17T11:30:00Z</dcterms:modified>
  <cp:revision>2</cp:revision>
  <dc:subject/>
  <dc:title/>
</cp:coreProperties>
</file>